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                                                                            МУНИЦИПАЛЬНОГО ОБРАЗОВАНИЯ  БЕ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« 13 » ноября  2013г.                                                                                                      № 107</w:t>
      </w:r>
    </w:p>
    <w:p>
      <w:pPr>
        <w:pStyle w:val="Normal"/>
        <w:rPr/>
      </w:pPr>
      <w:r>
        <w:rPr/>
        <w:t>сл.Белая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Об исполнении бюджета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«Беловский сельсовет»                                                                                                   Беловского района Курской области                                                                                                 за 9 месяцев 2013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слушав отчет главы Беловского сельсовета Беловского района Курской области Матюнина С.Ф.  об исполнении бюджета  муниципального образования «Беловский сельсовет» Беловского района Курской области за 9 месяцев 2013 год.                                                                                                                                                     Собрание депутатов 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твердить отчет главы Беловского сельсовета Беловского района Курской области Матюнина С.Ф.  об исполнении бюджета  муниципального образования «Беловский сельсовет» Беловского района Курской области за  9 месяцев 2013  год по доходам в сумме 7014,9 тыс.рублей и по расходам в сумме 7281,6 тыс.рублей,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поступлениям доходов в  бюджет муниципального образования «Беловский сельсовет»  Беловского района Курской области согласно  приложению № 1 к настоящему решению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аспределению расходов бюджета муниципального образования «Беловский сельсовет» Беловского района Курской области по разделам и подразделам классификации расходов бюджетов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аспределению расходов бюджета муниципального образования «Беловский сельсовет» Беловского района Курской области по разделам и подразделам, целевым статьям и видам расходов 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аспределению расходов бюджета  по ведомственной  структуре расходов бюджета муниципального образования «Беловский сельсовет» Беловского района Курской области согласно приложению № 4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источникам финансирования дефицита бюджета муниципального образования «Беловский сельсовет» Беловского района Курской области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исполнению программы муниципальных внутренних заимствований муниципального образования «Беловский сельсовет» Беловского района Курской област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2. Настоящее решение вступает в силу со дня его официального опубликования на сайте администрации Беловского сельсовета Беловского района Курской области. </w:t>
      </w:r>
    </w:p>
    <w:p>
      <w:pPr>
        <w:pStyle w:val="Normal"/>
        <w:jc w:val="both"/>
        <w:rPr/>
      </w:pPr>
      <w:r>
        <w:rPr/>
        <w:t>3.Настоящее решение подлежит обнародованию на  стендах  муниципального образования «Беловский сельсовет» Беловского района Курской области 16 ноя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ского сельсовета</w:t>
      </w:r>
    </w:p>
    <w:p>
      <w:pPr>
        <w:pStyle w:val="Normal"/>
        <w:rPr/>
      </w:pPr>
      <w:r>
        <w:rPr/>
        <w:t xml:space="preserve">Беловского района Курской области  ____________________                           С.Ф.Матюнин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  «Беловск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овет» Бел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№ </w:t>
      </w:r>
      <w:r>
        <w:rPr/>
        <w:t>107 от 13 ноября  201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б исполнении бюджета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бразования «Беловский сельсовет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Беловского района Курской области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за 9 месяцев 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ловский сельсовет» Белов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за 9 месяцев 2013 го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069"/>
        <w:gridCol w:w="1751"/>
      </w:tblGrid>
      <w:tr>
        <w:trPr>
          <w:trHeight w:val="2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тыс.рублей.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 50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14, 9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47,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46,1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1  0200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 246,1 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1  0201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8,7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1  0202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1  0203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5  0300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5  0301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5  03020  01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6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 082,0 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1000  0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1030  1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6000  0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6010  0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7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6013  1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7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6020  0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 9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06  06023  10  0000  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 9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1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,8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1  05000  00  0000  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1  05010  00  0000  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1  05013  10  0000  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4 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1  05030  00  0000  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1  05035  10  0000  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3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3  02000  00  0000  1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3  02990  00  0000  1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3  02995  10  0000  1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4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1,4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4  06000  00  0000  4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4  06010  00  0000  4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4  06013  10  0000  4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,5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7  01000  00  0000  18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7  01050  10  0000  18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0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67,9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83,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1000  0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2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1001  0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2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1001  1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2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2000  0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6,6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2999  0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6,6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2999  1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6,6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3000  0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3999  0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02  03999  1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19  00000  00  0000 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 19  05000  10  0000  1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образования  «Бело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ьсовет» Бел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 </w:t>
      </w:r>
      <w:r>
        <w:rPr/>
        <w:t>107  от 13 ноября 201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«Об исполнении бюджета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бразования «Беловский сельсовет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Беловского района Курской области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за 9 месяцев 2013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сходов бюджета муниципального образования «Беловский сельсовет» Беловского района Курской области за 9 месяцев 2013 года по  разделам 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260"/>
        <w:gridCol w:w="170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муниципального образования  «Беловск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ельсовет» Бел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№ </w:t>
      </w:r>
      <w:r>
        <w:rPr/>
        <w:t>107 от 13 ноября 201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б исполнении бюджета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бразования «Беловский сельсовет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Беловского района Курской области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за 9 месяцев 2013 года»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</w:rPr>
      </w:pPr>
      <w:r>
        <w:rPr>
          <w:b/>
        </w:rPr>
        <w:tab/>
      </w:r>
    </w:p>
    <w:tbl>
      <w:tblPr>
        <w:tblW w:w="10647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760"/>
        <w:gridCol w:w="700"/>
        <w:gridCol w:w="1180"/>
        <w:gridCol w:w="780"/>
        <w:gridCol w:w="1440"/>
      </w:tblGrid>
      <w:tr>
        <w:trPr>
          <w:trHeight w:val="33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расходов бюджета муниципального образования «Беловский сельсовет» Беловского района Курской области за 9 месяцев 2013 года  по разделам и подразделам, целевым статьям и видам расходов классификации   расходов бюджетов</w:t>
            </w:r>
          </w:p>
        </w:tc>
      </w:tr>
      <w:tr>
        <w:trPr>
          <w:trHeight w:val="345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09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(тыс.руб)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1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,9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,8</w:t>
            </w:r>
          </w:p>
        </w:tc>
      </w:tr>
      <w:tr>
        <w:trPr>
          <w:trHeight w:val="596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4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126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8,1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</w:tr>
      <w:tr>
        <w:trPr>
          <w:trHeight w:val="59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ё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6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5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Развитие пассажирских перевозок в муниципальном образовании «Беловский сельсовет» Беловского района Курской области на 2013-2015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целевая программа "Модернизация сети автомобильных дорог Курской области (2012-2014 го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«Ремонт и содержание автомобильных дорог общего пользования местного значения»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5 00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color w:val="000000"/>
              </w:rPr>
              <w:t xml:space="preserve">«Ремонт и содержание автомобильных дорог общего пользования местного значения»  </w:t>
            </w:r>
            <w:r>
              <w:rPr/>
              <w:t xml:space="preserve">«Развитие сети автомобильных дорог в муниципальном образовании «Беловский сельсовет Беловского района Курской области на 2013-2015гг»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5 17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36"/>
              <w:gridCol w:w="1180"/>
              <w:gridCol w:w="590"/>
              <w:gridCol w:w="1534"/>
            </w:tblGrid>
            <w:tr>
              <w:trPr>
                <w:trHeight w:val="600" w:hRule="atLeast"/>
              </w:trPr>
              <w:tc>
                <w:tcPr>
                  <w:tcW w:w="61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чреждения, обеспечивающие предоставление услуг в сфере строительства, архитектуры и градостроительства 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Курской области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едомственная целевая программа «Об обеспечении муниципальных  образований Курской области документами территориального планирования и         </w:t>
              <w:br/>
              <w:t>градостроительного зонирования на 2013 - 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Социальное развитие муниципального образования «Беловский сельсовет» 2013-2015гг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,6</w:t>
            </w:r>
          </w:p>
        </w:tc>
      </w:tr>
      <w:tr>
        <w:trPr>
          <w:trHeight w:val="293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Благоустройство муниципального образования 2013-2015г.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образований  для  финансового  обеспечения  расходных  обязательств  муниципальных  образований, возникающих при выполнении государственных  полномочий Российской  Федерации, субъектов Российской  Федерации, переданных для  осуществления органам местного самоуправления в установленном порядк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содержание 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70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756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23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Физкультура и спорт муниципального образования «Беловский сельсовет» на 2013-2015г.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муниципального образования  «Беловск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ельсовет» Бел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№ </w:t>
      </w:r>
      <w:r>
        <w:rPr/>
        <w:t>107 от 13 ноября  201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б исполнении бюджета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бразования «Беловский сельсовет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Беловского района Курской области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за 9 месяцев 2013 г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расходов бюджета по ведомственной структуре расходов  бюджета муниципального образования «Беловский сельсовет» Бе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кой области 9 месяцев 2013 года  </w:t>
      </w:r>
    </w:p>
    <w:tbl>
      <w:tblPr>
        <w:tblW w:w="10827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00"/>
        <w:gridCol w:w="760"/>
        <w:gridCol w:w="700"/>
        <w:gridCol w:w="1180"/>
        <w:gridCol w:w="780"/>
        <w:gridCol w:w="1440"/>
      </w:tblGrid>
      <w:tr>
        <w:trPr>
          <w:trHeight w:val="435" w:hRule="atLeast"/>
        </w:trPr>
        <w:tc>
          <w:tcPr>
            <w:tcW w:w="5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09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(тыс.руб)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1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,9</w:t>
            </w:r>
          </w:p>
        </w:tc>
      </w:tr>
      <w:tr>
        <w:trPr>
          <w:trHeight w:val="94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,8</w:t>
            </w:r>
          </w:p>
        </w:tc>
      </w:tr>
      <w:tr>
        <w:trPr>
          <w:trHeight w:val="596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46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126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8,1</w:t>
            </w:r>
          </w:p>
        </w:tc>
      </w:tr>
      <w:tr>
        <w:trPr>
          <w:trHeight w:val="94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</w:tr>
      <w:tr>
        <w:trPr>
          <w:trHeight w:val="59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9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94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1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Снижение рисков и смягчение последствий чрезвычайных  ситуаций природного и техногенного характера, гражданская оборона 2013-2015г.» в муниципальном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75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6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5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Развитие пассажирских перевозок в муниципальном образовании «Беловский сельсовет» Беловского района Курской области на 2013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целевая программа "Модернизация сети автомобильных дорог Курской области (2012-2014 го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«Ремонт и содержание автомобильных дорог общего пользования местного значения»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5 00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color w:val="000000"/>
              </w:rPr>
              <w:t xml:space="preserve">«Ремонт и содержание автомобильных дорог общего пользования местного значения»  </w:t>
            </w:r>
            <w:r>
              <w:rPr/>
              <w:t xml:space="preserve">«Развитие сети автомобильных дорог в муниципальном образовании «Беловский сельсовет Беловского района Курской области на 2013-2015гг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5 17 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36"/>
              <w:gridCol w:w="1180"/>
              <w:gridCol w:w="590"/>
              <w:gridCol w:w="1534"/>
            </w:tblGrid>
            <w:tr>
              <w:trPr>
                <w:trHeight w:val="600" w:hRule="atLeast"/>
              </w:trPr>
              <w:tc>
                <w:tcPr>
                  <w:tcW w:w="61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чреждения, обеспечивающие предоставление услуг в сфере строительства, архитектуры и градостроительства 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Курской области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едомственная целевая программа «Об обеспечении муниципальных  образований Курской области документами территориального планирования и         </w:t>
              <w:br/>
              <w:t>градостроительного зонирования на 2013 - 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19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Социальное развитие муниципального образования «Беловский сельсовет» 2013-2015г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 вне рамок  государственного  оборонного заказ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,6</w:t>
            </w:r>
          </w:p>
        </w:tc>
      </w:tr>
      <w:tr>
        <w:trPr>
          <w:trHeight w:val="293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Благоустройство муниципального образования</w:t>
            </w:r>
          </w:p>
          <w:p>
            <w:pPr>
              <w:pStyle w:val="Normal"/>
              <w:rPr/>
            </w:pPr>
            <w:r>
              <w:rPr/>
              <w:t>2013-2015г.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образований  для  финансового  обеспечения  расходных  обязательств  муниципальных  образований, возникающих при выполнении государственных  полномочий Российской  Федерации, субъектов Российской  Федерации, переданных для 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содержание 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94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70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ультура муниципального образования «Беловский сельсовет» на 2013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94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94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75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2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Физкультура и спорт муниципального образования «Беловский сельсовет» на 2013-201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униципального образования  «Беловский</w:t>
      </w:r>
    </w:p>
    <w:p>
      <w:pPr>
        <w:pStyle w:val="Normal"/>
        <w:jc w:val="right"/>
        <w:rPr/>
      </w:pPr>
      <w:r>
        <w:rPr/>
        <w:t>сельсовет» Белов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7 от 13 ноября 2013г.</w:t>
      </w:r>
    </w:p>
    <w:p>
      <w:pPr>
        <w:pStyle w:val="Normal"/>
        <w:jc w:val="right"/>
        <w:rPr/>
      </w:pPr>
      <w:r>
        <w:rPr/>
        <w:t>«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«Беловский сельсовет»</w:t>
      </w:r>
    </w:p>
    <w:p>
      <w:pPr>
        <w:pStyle w:val="Normal"/>
        <w:jc w:val="right"/>
        <w:rPr/>
      </w:pPr>
      <w:r>
        <w:rPr/>
        <w:t>Беловского района Курской области</w:t>
      </w:r>
    </w:p>
    <w:p>
      <w:pPr>
        <w:pStyle w:val="Normal"/>
        <w:jc w:val="right"/>
        <w:rPr/>
      </w:pPr>
      <w:r>
        <w:rPr/>
        <w:t>за 9 месяцев 2013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Беловский сельсовет» Беловского района за   9 месяцев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440"/>
        <w:gridCol w:w="3112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Код бюджетной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лассификации РФ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00 00 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14,9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14,9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14,9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14,9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6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1,6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1,6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1,6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«Беловский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сельсовет» Бел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№ </w:t>
      </w:r>
      <w:r>
        <w:rPr/>
        <w:t>107 от 13 ноября 201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«Об исполнении бюджета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бразования «Беловский сельсовет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Беловского района Курской области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за 9 месяцев 2013 год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Исполнение программа муниципальных внутренних заимствований</w:t>
      </w:r>
    </w:p>
    <w:p>
      <w:pPr>
        <w:pStyle w:val="Normal"/>
        <w:jc w:val="center"/>
        <w:rPr/>
      </w:pPr>
      <w:r>
        <w:rPr/>
        <w:t>муниципального образования «Беловский сельсовет»</w:t>
      </w:r>
    </w:p>
    <w:p>
      <w:pPr>
        <w:pStyle w:val="Normal"/>
        <w:jc w:val="center"/>
        <w:rPr/>
      </w:pPr>
      <w:r>
        <w:rPr/>
        <w:t xml:space="preserve">Беловского района Курской области за 9 месяцев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Привлечение внутренних заимствований</w:t>
      </w:r>
    </w:p>
    <w:p>
      <w:pPr>
        <w:pStyle w:val="Normal"/>
        <w:jc w:val="right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3г.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2. Погашение внутренних заимствований</w:t>
      </w:r>
    </w:p>
    <w:p>
      <w:pPr>
        <w:pStyle w:val="Normal"/>
        <w:jc w:val="right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3 г.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бюджетные кредиты (ссуды) областного бюджета от 1 до 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сноски Знак"/>
    <w:basedOn w:val="Style11"/>
    <w:qFormat/>
    <w:rPr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9:00Z</dcterms:created>
  <dc:creator>1</dc:creator>
  <dc:description/>
  <cp:keywords/>
  <dc:language>en-US</dc:language>
  <cp:lastModifiedBy>Buh</cp:lastModifiedBy>
  <cp:lastPrinted>2013-11-29T09:27:00Z</cp:lastPrinted>
  <dcterms:modified xsi:type="dcterms:W3CDTF">2013-12-06T06:00:00Z</dcterms:modified>
  <cp:revision>35</cp:revision>
  <dc:subject/>
  <dc:title>                                    СОБРАНИЕ ДЕПУТАТОВ                                                                        </dc:title>
</cp:coreProperties>
</file>