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tabs>
          <w:tab w:val="clear" w:pos="708"/>
          <w:tab w:val="left" w:pos="6390" w:leader="none"/>
        </w:tabs>
        <w:ind w:left="-33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6390" w:leader="none"/>
        </w:tabs>
        <w:ind w:left="-33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Heading1"/>
        <w:ind w:left="-330" w:hanging="0"/>
        <w:jc w:val="center"/>
        <w:rPr/>
      </w:pPr>
      <w:r>
        <w:rPr/>
        <w:t>СОБРАНИЕ ДЕПУТАТОВ  БЕЛОВСКОГО СЕЛЬСОВЕТА                    БЕЛОВСКОГО  РАЙОНА  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3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13» ноября 2013 года                                                                          № 110</w:t>
      </w:r>
    </w:p>
    <w:p>
      <w:pPr>
        <w:pStyle w:val="Normal"/>
        <w:ind w:left="-33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/>
        <w:ind w:left="-33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                                                                        в решение Собрания депутатов                                                                                                              Беловского сельсовета Беловского района                                                   Курской области от 14.12.12г № 83                                                                      «О Бюджете Муниципального образования                                                  «БЕЛОВСКИЙ  СЕЛЬСОВЕТ» Беловского района                                   Курской области на 2013 год и плановый                                                             период 2014 и 2015 годов».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/>
        <w:ind w:left="-3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/>
        <w:ind w:left="-33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слушав и обсудив информацию главы Беловского сельсовета Беловского района Курской области Матюнина С.Ф. « О бюджете муниципального образования «Беловский сельсовет» Беловского района курской области на 2013г и плановый 2014 и 2015 годов» Собрание депутатов РЕШИЛО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муниципального  образования  «Беловский сельсовет» Беловского  района  Курской  области от 14.12.2012 года № 83 «О бюджете муниципального образования «Беловский сельсовет» на 2013 год и на плановый период 2014 и 2015 годов» следующие изменения и дополнения:</w:t>
      </w:r>
    </w:p>
    <w:p>
      <w:pPr>
        <w:pStyle w:val="Normal"/>
        <w:ind w:left="-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ст.1  слова  «прогнозируемый общий объем расходов местного бюджета в сумме 11472,7 тыс. рублей»  заменить словами  «прогнозируемый общий объем расходов местного бюджета в сумме 12398,4 тыс. рублей».</w:t>
      </w:r>
    </w:p>
    <w:p>
      <w:pPr>
        <w:pStyle w:val="Normal"/>
        <w:ind w:left="-330" w:hanging="0"/>
        <w:rPr/>
      </w:pPr>
      <w:r>
        <w:rPr>
          <w:rFonts w:cs="Times New Roman" w:ascii="Times New Roman" w:hAnsi="Times New Roman"/>
          <w:sz w:val="24"/>
          <w:szCs w:val="24"/>
        </w:rPr>
        <w:t>2. Приложения   №  5,7,9,11   изложить в новой редакции /прилагается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30" w:leader="none"/>
        </w:tabs>
        <w:spacing w:lineRule="auto" w:line="240" w:before="0" w:after="0"/>
        <w:ind w:left="-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 решение  опубликовать в информационном  бюллетене Администрации Беловского сельсовета Беловского района Курской области.</w:t>
      </w:r>
    </w:p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30" w:leader="none"/>
        </w:tabs>
        <w:spacing w:lineRule="auto" w:line="240" w:before="0" w:after="0"/>
        <w:ind w:left="-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Настоящее решение вступает в силу со дня его официального опубликования на сайте администрации Беловского сельсовета Беловского района Курской области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 </w:t>
      </w:r>
    </w:p>
    <w:p>
      <w:pPr>
        <w:pStyle w:val="Normal"/>
        <w:ind w:left="-330" w:hanging="0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ловского сельсовета                                           </w:t>
      </w:r>
    </w:p>
    <w:p>
      <w:pPr>
        <w:pStyle w:val="Style19"/>
        <w:ind w:left="-3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вского района Курской области                                     С.Ф.Матюнин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                             </w:t>
      </w:r>
      <w:r>
        <w:rPr/>
        <w:t>Приложение №5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</w:t>
      </w:r>
      <w:r>
        <w:rPr/>
        <w:t>к Решению собрания депутатов муниципального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</w:t>
      </w:r>
      <w:r>
        <w:rPr/>
        <w:t>образования «Беловский сельсовет»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     </w:t>
      </w:r>
      <w:r>
        <w:rPr/>
        <w:t>Беловского района  Курской области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                </w:t>
      </w:r>
      <w:r>
        <w:rPr/>
        <w:t>От «13» ноября 2013г. № 110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right"/>
        <w:rPr/>
      </w:pPr>
      <w:r>
        <w:rPr>
          <w:rFonts w:eastAsia="Calibri"/>
        </w:rPr>
        <w:t xml:space="preserve">       </w:t>
      </w:r>
      <w:r>
        <w:rPr/>
        <w:tab/>
        <w:t>(В редакции решения собрания депутатов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right"/>
        <w:rPr/>
      </w:pPr>
      <w:r>
        <w:rPr/>
        <w:tab/>
        <w:t>МО «Беловский сельсовет» Беловского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right"/>
        <w:rPr/>
      </w:pPr>
      <w:r>
        <w:rPr/>
        <w:tab/>
        <w:t>района  Курской области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           </w:t>
      </w:r>
      <w:r>
        <w:rPr/>
        <w:t>«Беловский сельсовет»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</w:t>
      </w:r>
      <w:r>
        <w:rPr/>
        <w:t xml:space="preserve">Беловского района Курской области на 2013 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</w:t>
      </w:r>
      <w:r>
        <w:rPr/>
        <w:t>год и плановый период 2014 и 2015 годов»</w:t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right"/>
        <w:rPr/>
      </w:pPr>
      <w:r>
        <w:rPr>
          <w:rFonts w:eastAsia="Calibri"/>
        </w:rPr>
        <w:t xml:space="preserve">            </w:t>
      </w:r>
      <w:r>
        <w:rPr/>
        <w:tab/>
        <w:t>от «14» декабря 2012 года №8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</w:rPr>
        <w:t>ПОСТУПЛЕНИЕ ДОХОДОВ В БЮДЖЕТ  МУНИЦИПАЛЬНОГО ОБРАЗОВАНИЯ «БЕЛОВСКИЙ СЕЛЬСОВЕТ» БЕЛОВСКОГО РАЙОНА                               КУРСКОЙ ОБЛАСТИ  НА 2013 ГОД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93"/>
        <w:gridCol w:w="137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3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 50 00000 00 0000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- 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64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2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РИБЫЛЬ, ДОХОД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sz w:val="24"/>
                <w:szCs w:val="24"/>
                <w:u w:val="single"/>
              </w:rPr>
              <w:t xml:space="preserve"> 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Единый сельскохозяйственный налог(за налоговые периоды ,истекшие до 1 января 2011год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 НА ИМУЩЕ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3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1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ИМУЩЕСТВО ФИЗИЧЕСКИХ ЛИ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 границах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10 00 0000 1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 подпунктом 1 пункта1 статьи 394 Налогового кодекса  Российской Федера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 подпунктом 1 пункта1 статьи 394 Налогового кодекса  Российской Федерации и применяемым к объектам налогообложения,  расположенным в границах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 подпунктом 2 пункта1 статьи 394 Налогового кодекса  Российской Федерации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 подпунктом 2 пункта1 статьи 394 Налогового кодекса  Российской Федерации и применяемым к объектам налогообложения,  расположенным в границах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11 00000 00 0000 12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00 0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  возмездное пользование  государственного  и муниципального имущества (за исключением 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Доходы, получаемые в виде арендной  платы за земельные участки, государственная собственность на которые не разграничена  и которые  расположены в границах поселений, а 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(за исключением имущества бюджетных и автономных учреждений 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 ,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 бюджетных и автономных учреждений ,а также имущества муниципальных унитарных предприятий ,в том числе казенных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7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7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я  бюджетам субъектов Российской Федерации и муниципальных образова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Дотации на выравнивание   бюджетной обеспечен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поселений на  выравнивание  бюджетной обеспечен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,4</w:t>
            </w:r>
          </w:p>
        </w:tc>
      </w:tr>
      <w:tr>
        <w:trPr>
          <w:trHeight w:val="3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ind w:firstLine="709"/>
        <w:jc w:val="right"/>
        <w:rPr/>
      </w:pPr>
      <w:r>
        <w:rPr>
          <w:rFonts w:eastAsia="Calibri"/>
        </w:rPr>
        <w:t xml:space="preserve">                                                                              </w:t>
      </w:r>
      <w:r>
        <w:rPr/>
        <w:t>Приложение №7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</w:t>
      </w:r>
      <w:r>
        <w:rPr/>
        <w:t>к Решению собрания депутатов муниципального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</w:t>
      </w:r>
      <w:r>
        <w:rPr/>
        <w:t>образования «Беловский сельсовет»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     </w:t>
      </w:r>
      <w:r>
        <w:rPr/>
        <w:t>Беловского района  Курской области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                </w:t>
      </w:r>
      <w:r>
        <w:rPr/>
        <w:t>от «13» ноября 2013г. № 110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</w:t>
      </w:r>
      <w:r>
        <w:rPr/>
        <w:t xml:space="preserve">(в редакции решения собрания депутатов 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right"/>
        <w:rPr/>
      </w:pPr>
      <w:r>
        <w:rPr/>
        <w:tab/>
        <w:t>МО «Беловский сельсовет» Беловского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right"/>
        <w:rPr/>
      </w:pPr>
      <w:r>
        <w:rPr/>
        <w:tab/>
        <w:t>района Курской области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           </w:t>
      </w:r>
      <w:r>
        <w:rPr/>
        <w:t>«Беловский сельсовет»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</w:t>
      </w:r>
      <w:r>
        <w:rPr/>
        <w:t xml:space="preserve">Беловского района Курской области на 2013 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</w:t>
      </w:r>
      <w:r>
        <w:rPr/>
        <w:t>год и плановый период 2014 и 2015 годов»</w:t>
      </w:r>
    </w:p>
    <w:p>
      <w:pPr>
        <w:pStyle w:val="Normal"/>
        <w:tabs>
          <w:tab w:val="clear" w:pos="708"/>
          <w:tab w:val="left" w:pos="4080" w:leader="none"/>
        </w:tabs>
        <w:ind w:firstLine="709"/>
        <w:jc w:val="right"/>
        <w:rPr/>
      </w:pPr>
      <w:r>
        <w:rPr/>
        <w:tab/>
        <w:t>от «14» декабря 2012 года</w:t>
      </w:r>
    </w:p>
    <w:tbl>
      <w:tblPr>
        <w:tblW w:w="10607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  <w:gridCol w:w="760"/>
        <w:gridCol w:w="700"/>
        <w:gridCol w:w="1180"/>
        <w:gridCol w:w="780"/>
        <w:gridCol w:w="1094"/>
      </w:tblGrid>
      <w:tr>
        <w:trPr>
          <w:trHeight w:val="330" w:hRule="atLeast"/>
        </w:trPr>
        <w:tc>
          <w:tcPr>
            <w:tcW w:w="10607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ind w:firstLine="28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607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3 ГОД ПО РАЗДЕЛАМ И ПОДРАЗДЕЛАМ, ЦЕЛЕВЫМ СТАТЬЯМ И</w:t>
            </w:r>
          </w:p>
        </w:tc>
      </w:tr>
      <w:tr>
        <w:trPr>
          <w:trHeight w:val="360" w:hRule="atLeast"/>
        </w:trPr>
        <w:tc>
          <w:tcPr>
            <w:tcW w:w="106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ИДАМ РАСХОДОВ  КЛАССИФИКАЦИИ  РАСХОДОВ МУНИЦИПАЛЬНОГ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ОБРАЗОВАНИЯ «БЕЛОВСКИЙ  СЕЛЬСОВЕТ» БЕЛОВСКОГО РАЙОНА КУРСКОЙ ОБЛАСТИ</w:t>
            </w:r>
          </w:p>
        </w:tc>
      </w:tr>
      <w:tr>
        <w:trPr>
          <w:trHeight w:val="435" w:hRule="atLeast"/>
        </w:trPr>
        <w:tc>
          <w:tcPr>
            <w:tcW w:w="60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109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в на 2013 год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98,4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1,0</w:t>
            </w:r>
          </w:p>
        </w:tc>
      </w:tr>
      <w:tr>
        <w:trPr>
          <w:trHeight w:val="94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,0</w:t>
            </w:r>
          </w:p>
        </w:tc>
      </w:tr>
      <w:tr>
        <w:trPr>
          <w:trHeight w:val="596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46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ё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126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6,0</w:t>
            </w:r>
          </w:p>
        </w:tc>
      </w:tr>
      <w:tr>
        <w:trPr>
          <w:trHeight w:val="94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</w:tr>
      <w:tr>
        <w:trPr>
          <w:trHeight w:val="59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казё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197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 05 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 подготовка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й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 ,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Снижение рисков и смягчение последствий чрезвычайных  ситуаций природного и техногенного характера, гражданская оборона 2013-2015г.» в муниципальном образован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75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96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Снижение рисков и смягчение последствий чрезвычайных  ситуаций природного и техногенного характера, гражданская оборона 2013-2015г.» в муниципальном образован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7 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4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целевая программа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Развитие пассажирских перевозок в муниципальном образовании «Беловский сельсовет» Беловского района Курской области на 2013-2015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6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795 16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6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333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  <w:szCs w:val="24"/>
              </w:rPr>
              <w:t>522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1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24"/>
                <w:szCs w:val="24"/>
              </w:rPr>
              <w:t>Областная целевая программа "Модернизация сети автомобильных дорог Курской области (2012-2014 го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 государственного  оборонного зак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целевая программа «Ремонт и содержание автомобильных дорог общего пользования местного значения»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 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color w:val="000000"/>
                <w:sz w:val="24"/>
                <w:szCs w:val="24"/>
              </w:rPr>
              <w:t xml:space="preserve">«Ремонт и содержание автомобильных дорог общего пользования местного значения»  </w:t>
            </w:r>
            <w:r>
              <w:rPr>
                <w:sz w:val="24"/>
                <w:szCs w:val="24"/>
              </w:rPr>
              <w:t xml:space="preserve">«Развитие сети автомобильных дорог в муниципальном образовании «Беловский сельсовет Беловского района Курской области на 2013-2015гг»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795 17 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 государственного  оборонного зак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68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4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136"/>
              <w:gridCol w:w="1180"/>
              <w:gridCol w:w="590"/>
              <w:gridCol w:w="1534"/>
            </w:tblGrid>
            <w:tr>
              <w:trPr>
                <w:trHeight w:val="600" w:hRule="atLeast"/>
              </w:trPr>
              <w:tc>
                <w:tcPr>
                  <w:tcW w:w="61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sz w:val="24"/>
                      <w:szCs w:val="24"/>
                    </w:rPr>
                    <w:t xml:space="preserve">Учреждения, обеспечивающие предоставление услуг в сфере строительства, архитектуры и градостроительства 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3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грамм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ая целевая 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программа</w:t>
              </w:r>
            </w:hyperlink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Модернизация сети автомобильных дорог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рской области (2012 - 2014 годы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программы Курской области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Ведомственная целевая программа «Об обеспечении муниципальных  образований Курской области документами территориального планирования и         </w:t>
              <w:br/>
              <w:t>градостроительного зонирования на 2013 - 2015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9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9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9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9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30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0,8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9,3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программы Курской области     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 00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целевая  программа "Развитие социальной и инженерной инфраструктуры   </w:t>
              <w:br/>
              <w:t xml:space="preserve">муниципальных образований  Курской области на 2013 – 2015 годы"                      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  <w:szCs w:val="24"/>
              </w:rPr>
              <w:t>555 20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  <w:szCs w:val="24"/>
              </w:rPr>
              <w:t>555 20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  <w:szCs w:val="24"/>
              </w:rPr>
              <w:t>555 20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 государственного  оборонного заказ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  <w:szCs w:val="24"/>
              </w:rPr>
              <w:t>555 20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0</w:t>
            </w:r>
          </w:p>
        </w:tc>
      </w:tr>
      <w:tr>
        <w:trPr>
          <w:trHeight w:val="27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униципальная целевая программа « Социальное развитие муниципального образования «Беловский сельсовет» 2013-2015гг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</w:tr>
      <w:tr>
        <w:trPr>
          <w:trHeight w:val="27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27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27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 государственного  оборонного зак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униципальная целевая программа «Экология и чистая вода в муниципальном образовании «Беловский сельсовет» Беловского района Курской области на2013-2015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3 00  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 программа "Развитие социальной и инженерной инфраструктуры   </w:t>
              <w:br/>
              <w:t xml:space="preserve">муниципальных образований  Курской области на 2013 – 2015 годы"    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 государственного  оборонного зак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0,1</w:t>
            </w:r>
          </w:p>
        </w:tc>
      </w:tr>
      <w:tr>
        <w:trPr>
          <w:trHeight w:val="293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1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Благоустройство муниципального образования 2013-2015г.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1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1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1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1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Субвенции бюджетам  муниципальных  образований  для  финансового  обеспечения  расходных  обязательств  муниципальных  образований, возникающих при выполнении государственных  полномочий Российской  Федерации, субъектов Российской  Федерации, переданных для  осуществления органам местного самоуправления в установленном порядк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содержание 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ё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6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6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6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6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sz w:val="24"/>
                <w:szCs w:val="24"/>
              </w:rPr>
              <w:t>1270,6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sz w:val="24"/>
                <w:szCs w:val="24"/>
              </w:rPr>
              <w:t>1270,6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1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сидии бюджетам муниципальных образований для софинансирования расходных обязательств, возникающих при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выполнений полномочий органов местного самоуправления по вопросам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1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бсидии местным бюджетам на заработную плату и начисления на выплаты по оплате труда работников учреждений культуры  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</w:rPr>
              <w:t xml:space="preserve">муниципальных образований городских и сельских поселений   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521 01 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Cs/>
                <w:sz w:val="24"/>
                <w:szCs w:val="20"/>
              </w:rPr>
            </w:pPr>
            <w:r>
              <w:rPr>
                <w:rFonts w:cs="Courier New" w:ascii="Courier New" w:hAnsi="Courier New"/>
                <w:bCs/>
                <w:sz w:val="24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521 01 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0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521 01 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521 01 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Культура муниципального образования «Беловский сельсовет» на 2013-2015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0</w:t>
            </w:r>
          </w:p>
        </w:tc>
      </w:tr>
      <w:tr>
        <w:trPr>
          <w:trHeight w:val="94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3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3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70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Культура муниципального образования «Беловский сельсовет» на 2013-2015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94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Доплата к пенсиям, дополнительное 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 обязатель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едоставление гражданам субсидий на оплату жилого помещения  и коммунальных услуг за счет средств областного бюдже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48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48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48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56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48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16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Обеспечение  жильем молодых семей муниципального образования «Беловский сельсовет» 2013-2015г.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</w:tr>
      <w:tr>
        <w:trPr>
          <w:trHeight w:val="323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униципальная целевая программа «Физкультура и спорт муниципального образования «Беловский сельсовет» на 2013-2015г.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jc w:val="right"/>
        <w:rPr/>
      </w:pPr>
      <w:r>
        <w:rPr/>
        <w:t>Приложение №9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</w:t>
      </w:r>
      <w:r>
        <w:rPr/>
        <w:t>к Решению собрания депутатов муниципального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</w:t>
      </w:r>
      <w:r>
        <w:rPr/>
        <w:t>образования «Беловский сельсовет»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     </w:t>
      </w:r>
      <w:r>
        <w:rPr/>
        <w:t>Беловского района  Курской области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                </w:t>
      </w:r>
      <w:r>
        <w:rPr/>
        <w:t>от «13» ноября 2013г. № 110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</w:t>
      </w:r>
      <w:r>
        <w:rPr/>
        <w:t xml:space="preserve">(в редакции решения собрания депутатов 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right"/>
        <w:rPr/>
      </w:pPr>
      <w:r>
        <w:rPr/>
        <w:tab/>
        <w:t>МО «Беловский сельсовет» Беловского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right"/>
        <w:rPr/>
      </w:pPr>
      <w:r>
        <w:rPr/>
        <w:tab/>
        <w:t>района Курской области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           </w:t>
      </w:r>
      <w:r>
        <w:rPr/>
        <w:t>«Беловский сельсовет»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</w:t>
      </w:r>
      <w:r>
        <w:rPr/>
        <w:t xml:space="preserve">Беловского района Курской области на 2013 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</w:t>
      </w:r>
      <w:r>
        <w:rPr/>
        <w:t>год и плановый период 2014 и 2015 годов»</w:t>
      </w:r>
    </w:p>
    <w:p>
      <w:pPr>
        <w:pStyle w:val="Normal"/>
        <w:tabs>
          <w:tab w:val="clear" w:pos="708"/>
          <w:tab w:val="left" w:pos="4080" w:leader="none"/>
        </w:tabs>
        <w:ind w:firstLine="709"/>
        <w:jc w:val="right"/>
        <w:rPr/>
      </w:pPr>
      <w:r>
        <w:rPr/>
        <w:tab/>
        <w:t>от «14» декабря 2012 года</w:t>
      </w:r>
    </w:p>
    <w:tbl>
      <w:tblPr>
        <w:tblW w:w="11253" w:type="dxa"/>
        <w:jc w:val="left"/>
        <w:tblInd w:w="-1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844"/>
        <w:gridCol w:w="6"/>
        <w:gridCol w:w="754"/>
        <w:gridCol w:w="6"/>
        <w:gridCol w:w="694"/>
        <w:gridCol w:w="6"/>
        <w:gridCol w:w="1174"/>
        <w:gridCol w:w="6"/>
        <w:gridCol w:w="774"/>
        <w:gridCol w:w="6"/>
        <w:gridCol w:w="1088"/>
        <w:gridCol w:w="6"/>
      </w:tblGrid>
      <w:tr>
        <w:trPr>
          <w:trHeight w:val="330" w:hRule="atLeast"/>
        </w:trPr>
        <w:tc>
          <w:tcPr>
            <w:tcW w:w="11253" w:type="dxa"/>
            <w:gridSpan w:val="12"/>
            <w:tcBorders/>
            <w:vAlign w:val="bottom"/>
          </w:tcPr>
          <w:p>
            <w:pPr>
              <w:pStyle w:val="Normal"/>
              <w:spacing w:before="0" w:after="200"/>
              <w:ind w:firstLine="28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ДОМСТВЕННАЯ СТРУКТУРА РАСХОДОВ </w:t>
            </w:r>
          </w:p>
        </w:tc>
      </w:tr>
      <w:tr>
        <w:trPr>
          <w:trHeight w:val="345" w:hRule="atLeast"/>
        </w:trPr>
        <w:tc>
          <w:tcPr>
            <w:tcW w:w="11253" w:type="dxa"/>
            <w:gridSpan w:val="1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МУНИЦИПАЛЬНОГО ОБРАЗОВАНИЯ</w:t>
            </w:r>
          </w:p>
        </w:tc>
      </w:tr>
      <w:tr>
        <w:trPr>
          <w:trHeight w:val="360" w:hRule="atLeast"/>
        </w:trPr>
        <w:tc>
          <w:tcPr>
            <w:tcW w:w="1125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«БЕЛОВСКИЙ СЕЛЬСОВЕТ» БЕЛОВСКОГО РАЙОНА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РСКОЙ ОБЛАСТИ НА 2013 ГОД</w:t>
            </w:r>
          </w:p>
        </w:tc>
      </w:tr>
      <w:tr>
        <w:trPr>
          <w:trHeight w:val="435" w:hRule="atLeast"/>
        </w:trPr>
        <w:tc>
          <w:tcPr>
            <w:tcW w:w="6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109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БС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ы на 2013 год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98,4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еловского сельсовета Беловского района Курской област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98,4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1,0</w:t>
            </w:r>
          </w:p>
        </w:tc>
      </w:tr>
      <w:tr>
        <w:trPr>
          <w:trHeight w:val="94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,0</w:t>
            </w:r>
          </w:p>
        </w:tc>
      </w:tr>
      <w:tr>
        <w:trPr>
          <w:trHeight w:val="596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46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ыполнения функций органами местного самоуправления, казёнными учреждениям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126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6,0</w:t>
            </w:r>
          </w:p>
        </w:tc>
      </w:tr>
      <w:tr>
        <w:trPr>
          <w:trHeight w:val="945" w:hRule="atLeast"/>
        </w:trPr>
        <w:tc>
          <w:tcPr>
            <w:tcW w:w="67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</w:tr>
      <w:tr>
        <w:trPr>
          <w:trHeight w:val="59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ыполнения функций  органами местного самоуправления, казёнными учреждения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 платеже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 05 00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 подготовка экономик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01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й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01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01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 ,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01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Снижение рисков и смягчение последствий чрезвычайных  ситуаций природного и техногенного характера, гражданская оборона 2013-2015г.» в муниципальном образова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75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96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Снижение рисков и смягчение последствий чрезвычайных  ситуаций природного и техногенного характера, гражданская оборона 2013-2015г.» в муниципальном образовани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7 00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4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целевая программа 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Развитие пассажирских перевозок в муниципальном образовании «Беловский сельсовет» Беловского района Курской области на 2013-2015 годы»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6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6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6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333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1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24"/>
                <w:szCs w:val="24"/>
              </w:rPr>
              <w:t>Областная целевая программа "Модернизация сети автомобильных дорог Курской области (2012-2014 годы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22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22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22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22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22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 государственного  оборонного заказ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22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целевая программа «Ремонт и содержание автомобильных дорог общего пользования местного значения»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 00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color w:val="000000"/>
                <w:sz w:val="24"/>
                <w:szCs w:val="24"/>
              </w:rPr>
              <w:t xml:space="preserve">«Ремонт и содержание автомобильных дорог общего пользования местного значения»  </w:t>
            </w:r>
            <w:r>
              <w:rPr>
                <w:sz w:val="24"/>
                <w:szCs w:val="24"/>
              </w:rPr>
              <w:t xml:space="preserve">«Развитие сети автомобильных дорог в муниципальном образовании «Беловский сельсовет Беловского района Курской области на 2013-2015гг»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17 00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 государственного  оборонного заказ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68,0</w:t>
            </w:r>
          </w:p>
        </w:tc>
      </w:tr>
      <w:tr>
        <w:trPr>
          <w:trHeight w:val="315" w:hRule="atLeast"/>
        </w:trPr>
        <w:tc>
          <w:tcPr>
            <w:tcW w:w="67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781"/>
              <w:gridCol w:w="1180"/>
              <w:gridCol w:w="590"/>
              <w:gridCol w:w="1534"/>
            </w:tblGrid>
            <w:tr>
              <w:trPr>
                <w:trHeight w:val="600" w:hRule="atLeast"/>
              </w:trPr>
              <w:tc>
                <w:tcPr>
                  <w:tcW w:w="57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sz w:val="24"/>
                      <w:szCs w:val="24"/>
                    </w:rPr>
                    <w:t xml:space="preserve">Учреждения, обеспечивающие предоставление услуг в сфере строительства, архитектуры и градостроительства 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5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3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грамм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ая целевая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рограмма</w:t>
              </w:r>
            </w:hyperlink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одернизация сети автомобильных дорог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 (2012 - 2014 годы)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2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2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2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2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программы Курской области   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Ведомственная целевая программа «Об обеспечении муниципальных  образований Курской области документами территориального планирования и         </w:t>
              <w:br/>
              <w:t>градостроительного зонирования на 2013 - 2015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9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9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9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9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30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0,8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9,3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программы Курской области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 00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целевая  программа "Развитие социальной и инженерной инфраструктуры   </w:t>
              <w:br/>
              <w:t xml:space="preserve">муниципальных образований  Курской области на 2013 – 2015 годы"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  <w:szCs w:val="24"/>
              </w:rPr>
              <w:t>555 20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  <w:szCs w:val="24"/>
              </w:rPr>
              <w:t>555 20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  <w:szCs w:val="24"/>
              </w:rPr>
              <w:t>555 20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 государственного  оборонного заказ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  <w:szCs w:val="24"/>
              </w:rPr>
              <w:t>555 20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0</w:t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 Социальное развитие муниципального образования «Беловский сельсовет» 2013-2015гг»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 государственного  оборонного заказ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униципальная целевая программа «Экология и чистая вода в муниципальном образовании «Беловский сельсовет» Беловского района Курской области на2013-2015 годы»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3 00   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9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 программа "Развитие социальной и инженерной инфраструктуры   </w:t>
              <w:br/>
              <w:t xml:space="preserve">муниципальных образований  Курской области на 2013 – 2015 годы"                    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 государственного  оборонного заказ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0,1</w:t>
            </w:r>
          </w:p>
        </w:tc>
      </w:tr>
      <w:tr>
        <w:trPr>
          <w:trHeight w:val="293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1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Благоустройство муниципального образования 2013-2015г.»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1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1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1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1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 платеже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Субвенции бюджетам  муниципальных  образований  для  финансового  обеспечения  расходных  обязательств  муниципальных  образований, возникающих при выполнении государственных  полномочий Российской  Федерации, субъектов Российской  Федерации, переданных для 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содержание 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18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ыполнения функций органами местного самоуправления, казёнными учреждениям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18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18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18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6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6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6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6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sz w:val="24"/>
                <w:szCs w:val="24"/>
              </w:rPr>
              <w:t>1270,6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sz w:val="24"/>
                <w:szCs w:val="24"/>
              </w:rPr>
              <w:t>1270,6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1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сидии бюджетам муниципальных образований для софинансирования расходных обязательств, возникающих при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выполнений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1 01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бсидии местным бюджетам на заработную плату и начисления на выплаты по оплате труда работников учреждений культуры  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</w:rPr>
              <w:t xml:space="preserve">муниципальных образований городских и сельских поселений                   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521 01 1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Cs/>
                <w:sz w:val="24"/>
                <w:szCs w:val="20"/>
              </w:rPr>
            </w:pPr>
            <w:r>
              <w:rPr>
                <w:rFonts w:cs="Courier New" w:ascii="Courier New" w:hAnsi="Courier New"/>
                <w:bCs/>
                <w:sz w:val="24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</w:rPr>
              <w:t>выполнения функций муниципальными органами, казенными учреждениям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521 01 1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0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521 01 1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Фонд оплаты труда и страховые взн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521 01 1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Культура муниципального образования «Беловский сельсовет» на 2013-2015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0</w:t>
            </w:r>
          </w:p>
        </w:tc>
      </w:tr>
      <w:tr>
        <w:trPr>
          <w:trHeight w:val="94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ыполнения функций муниципальными органами, казенными учреждениям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3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3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70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Культура муниципального образования «Беловский сельсовет» на 2013-2015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94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 платеже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а к пенсиям, дополнительное пенсионное обеспечени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лата пенсий за выслугу лет и доплат к пенсиям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муниципальных служащих Курской област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01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 обязательст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01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едоставление гражданам субсидий на оплату жилого помещения  и коммунальных услуг за счет средств областного бюдж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48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48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48 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56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48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16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Обеспечение  жильем молодых семей муниципального образования «Беловский сельсовет» 2013-2015г.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</w:tr>
      <w:tr>
        <w:trPr>
          <w:trHeight w:val="32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униципальная целевая программа «Физкультура и спорт муниципального образования «Беловский сельсовет» на 2013-2015г.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ind w:firstLine="709"/>
        <w:jc w:val="right"/>
        <w:rPr/>
      </w:pPr>
      <w:r>
        <w:rPr/>
        <w:t>Приложение №11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</w:t>
      </w:r>
      <w:r>
        <w:rPr/>
        <w:t>к Решению собрания депутатов муниципального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</w:t>
      </w:r>
      <w:r>
        <w:rPr/>
        <w:t>образования «Беловский сельсовет»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     </w:t>
      </w:r>
      <w:r>
        <w:rPr/>
        <w:t>Беловского района  Курской области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                </w:t>
      </w:r>
      <w:r>
        <w:rPr/>
        <w:t>от «13» ноября  2013г. № 110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right"/>
        <w:rPr/>
      </w:pPr>
      <w:r>
        <w:rPr/>
        <w:tab/>
        <w:t>(в редакции решения собрания депутатов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right"/>
        <w:rPr/>
      </w:pPr>
      <w:r>
        <w:rPr/>
        <w:tab/>
        <w:t>МО «Беловский сельсовет» Беловского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right"/>
        <w:rPr/>
      </w:pPr>
      <w:r>
        <w:rPr/>
        <w:tab/>
        <w:t>района Курской области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           </w:t>
      </w:r>
      <w:r>
        <w:rPr/>
        <w:t>«Беловский сельсовет»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</w:t>
      </w:r>
      <w:r>
        <w:rPr/>
        <w:t xml:space="preserve">Беловского района Курской области на 2013 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   </w:t>
      </w:r>
      <w:r>
        <w:rPr/>
        <w:t>год и плановый период 2014 и 2015 годов»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                                             </w:t>
      </w:r>
      <w:r>
        <w:rPr/>
        <w:t>от «14» декабря 2012 года №83</w:t>
      </w:r>
    </w:p>
    <w:p>
      <w:pPr>
        <w:pStyle w:val="Normal"/>
        <w:rPr/>
      </w:pPr>
      <w:r>
        <w:rPr/>
        <w:tab/>
      </w:r>
    </w:p>
    <w:tbl>
      <w:tblPr>
        <w:tblW w:w="10567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  <w:gridCol w:w="760"/>
        <w:gridCol w:w="700"/>
        <w:gridCol w:w="320"/>
        <w:gridCol w:w="1134"/>
        <w:gridCol w:w="1560"/>
      </w:tblGrid>
      <w:tr>
        <w:trPr>
          <w:trHeight w:val="330" w:hRule="atLeast"/>
        </w:trPr>
        <w:tc>
          <w:tcPr>
            <w:tcW w:w="10567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ind w:firstLine="28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567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РЕАЛИЗАЦИЮ МУНИЦИПАЛЬНЫХ ПРОГРАММ НА 2013 ГОД</w:t>
            </w:r>
          </w:p>
        </w:tc>
      </w:tr>
      <w:tr>
        <w:trPr>
          <w:trHeight w:val="360" w:hRule="atLeast"/>
        </w:trPr>
        <w:tc>
          <w:tcPr>
            <w:tcW w:w="1056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МУНИЦИПАЛЬНОГО ОБРАЗОВАНИЯ «БЕЛОВСКИЙ  СЕЛЬСОВЕТ»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БЕЛОВСКОГО РАЙОНА КУРСКОЙ ОБЛАСТИ</w:t>
            </w:r>
          </w:p>
        </w:tc>
      </w:tr>
      <w:tr>
        <w:trPr>
          <w:trHeight w:val="435" w:hRule="atLeast"/>
        </w:trPr>
        <w:tc>
          <w:tcPr>
            <w:tcW w:w="60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109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1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 том числе за счет средств местного бюджета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8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8,4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программы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8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8,40</w:t>
            </w:r>
          </w:p>
        </w:tc>
      </w:tr>
      <w:tr>
        <w:trPr>
          <w:trHeight w:val="315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Социальное развитие муниципального образования «Беловский сельсовет» 2013-2015г.»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30</w:t>
            </w:r>
          </w:p>
        </w:tc>
      </w:tr>
      <w:tr>
        <w:trPr>
          <w:trHeight w:val="34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униципальная целевая программа «Экология и чистая вода в муниципальном образовании « Беловский сельсовет» на 2013-2015 годы»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униципальная целевая программа «Физкультура и спорт муниципального образования «Беловский сельсовет» на 2013-2015г.»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05,0                  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6 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Снижение рисков и смягчение последствий чрезвычайных  ситуаций природного и техногенного характера, гражданская оборона 2013-2015г.» в муниципальном образовании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Культура муниципального образования «Беловский сельсовет» на 2013-2015 годы"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2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0</w:t>
            </w:r>
          </w:p>
        </w:tc>
      </w:tr>
      <w:tr>
        <w:trPr>
          <w:trHeight w:val="34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Библиотека муниципального образования «Беловский сельсовет» на 2013-2015 годы"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униципальная целевая программа «Развитие пассажирских перевозок в муниципальном образовании «Беловский сельсовет» на 2013-2015 г.»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16 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1744" w:hRule="atLeast"/>
        </w:trPr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603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0"/>
            </w:tblGrid>
            <w:tr>
              <w:trPr>
                <w:trHeight w:val="1754" w:hRule="atLeast"/>
              </w:trPr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униципальная целевая программа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«Ремонт и содержание автомобильных дорог общего пользования местного значения»  </w:t>
                  </w:r>
                  <w:r>
                    <w:rPr>
                      <w:sz w:val="24"/>
                      <w:szCs w:val="24"/>
                    </w:rPr>
                    <w:t xml:space="preserve">«Развитие сети автомобильных дорог в муниципальном образовании «Беловский сельсовет Беловского района Курской области на 2013-2015гг»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Благоустройство муниципального образования 2013-2015г.»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315" w:hRule="atLeast"/>
        </w:trPr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1</w:t>
            </w:r>
          </w:p>
        </w:tc>
      </w:tr>
      <w:tr>
        <w:trPr>
          <w:trHeight w:val="810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униципальная целевая программа «Обеспечение  жильем молодых семей муниципального образования «Беловский сельсовет» 2013-2015г.»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 программа "Развитие социальной и инженерной инфраструктуры   </w:t>
              <w:br/>
              <w:t xml:space="preserve">муниципальных образований  Курской области на 2013 – 2015 годы"              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22 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60" w:right="906" w:gutter="0" w:header="0" w:top="540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basedOn w:val="Style12"/>
    <w:qFormat/>
    <w:rPr>
      <w:rFonts w:cs="Calibri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lainTextChar">
    <w:name w:val="Plain Text Char"/>
    <w:basedOn w:val="Style12"/>
    <w:qFormat/>
    <w:rPr>
      <w:rFonts w:ascii="Courier New" w:hAnsi="Courier New" w:cs="Courier New"/>
      <w:sz w:val="20"/>
      <w:szCs w:val="20"/>
    </w:rPr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BodyTextChar">
    <w:name w:val="Body Text Char"/>
    <w:basedOn w:val="Style12"/>
    <w:qFormat/>
    <w:rPr>
      <w:rFonts w:cs="Calibri"/>
    </w:rPr>
  </w:style>
  <w:style w:type="character" w:styleId="Style14">
    <w:name w:val="Основной текст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Style12"/>
    <w:qFormat/>
    <w:rPr>
      <w:rFonts w:cs="Calibri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FooterChar">
    <w:name w:val="Footer Char"/>
    <w:basedOn w:val="Style12"/>
    <w:qFormat/>
    <w:rPr>
      <w:rFonts w:cs="Calibri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BalloonTextChar">
    <w:name w:val="Balloon Text Char"/>
    <w:basedOn w:val="Style12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4">
    <w:name w:val="Знак Знак4"/>
    <w:basedOn w:val="Style12"/>
    <w:qFormat/>
    <w:rPr>
      <w:rFonts w:ascii="Courier New" w:hAnsi="Courier New" w:cs="Courier New"/>
      <w:lang w:val="ru-RU"/>
    </w:rPr>
  </w:style>
  <w:style w:type="character" w:styleId="5">
    <w:name w:val="Знак Знак5"/>
    <w:basedOn w:val="Style12"/>
    <w:qFormat/>
    <w:rPr>
      <w:sz w:val="28"/>
      <w:szCs w:val="28"/>
      <w:lang w:val="en-US"/>
    </w:rPr>
  </w:style>
  <w:style w:type="character" w:styleId="21">
    <w:name w:val="Заголовок 2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FootnoteTextChar">
    <w:name w:val="Footnote Text Char"/>
    <w:basedOn w:val="Style12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F6AC3C8A075B3B1767ADC09A115D9AEEE53D3F5EE060DF44BD287674DDF1A052BA14486403DC70C0590E73hDH" TargetMode="External"/><Relationship Id="rId3" Type="http://schemas.openxmlformats.org/officeDocument/2006/relationships/hyperlink" Target="consultantplus://offline/ref=0FF6AC3C8A075B3B1767ADC09A115D9AEEE53D3F5EE060DF44BD287674DDF1A052BA14486403DC70C0590E73h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32:00Z</dcterms:created>
  <dc:creator>BreAV</dc:creator>
  <dc:description/>
  <cp:keywords/>
  <dc:language>en-US</dc:language>
  <cp:lastModifiedBy>Buh</cp:lastModifiedBy>
  <cp:lastPrinted>2013-08-05T09:09:00Z</cp:lastPrinted>
  <dcterms:modified xsi:type="dcterms:W3CDTF">2013-12-06T06:02:00Z</dcterms:modified>
  <cp:revision>43</cp:revision>
  <dc:subject/>
  <dc:title>Об областном бюджете на 2010 год</dc:title>
</cp:coreProperties>
</file>